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5 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before="0" w:after="0"/>
        <w:ind w:left="10065" w:hanging="0"/>
        <w:rPr>
          <w:b/>
          <w:b/>
          <w:bCs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</w:p>
    <w:p>
      <w:pPr>
        <w:pStyle w:val="Subtitle"/>
        <w:tabs>
          <w:tab w:val="clear" w:pos="708"/>
          <w:tab w:val="left" w:pos="10155" w:leader="none"/>
        </w:tabs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Перелік завдань і заходів та показників на 2026 рік Програми</w:t>
      </w:r>
      <w:r>
        <w:rPr>
          <w:b w:val="false"/>
          <w:szCs w:val="28"/>
          <w:lang w:eastAsia="ru-RU"/>
        </w:rPr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хорона, збереження і популяризація історико-культурної спадщини у Львівській області на 2021-2026 роки»</w:t>
      </w:r>
      <w:r>
        <w:rPr/>
        <w:t xml:space="preserve"> </w:t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134"/>
        <w:gridCol w:w="1701"/>
        <w:gridCol w:w="1560"/>
        <w:gridCol w:w="1134"/>
        <w:gridCol w:w="1701"/>
      </w:tblGrid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с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хо-дже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-нанн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позиції для співфінансу-вання  з місцевих бюджетів територіаль-них громад</w:t>
            </w:r>
            <w:r>
              <w:rPr>
                <w:rFonts w:eastAsia="Times New Roman" w:cs="Times New Roman" w:ascii="Times New Roman" w:hAnsi="Times New Roman"/>
                <w:color w:val="FF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та інших джерел фінансування, не заборонених законодавст-вом, грн.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-ня з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-сува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 місце-вих бюдже-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Збереження, дослідження та реставраційні роботи на об’єктах культурної спадщини Львівщини 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1. Збереження, охорона та проведення комплексних робіт на пам’ятках дерев’яної сакральної архітектури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церкви Богоявлення Господнього 1693 р. (ох. №475) в                    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Кугаїв Львів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- реставрація) коригування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уга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 160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 16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дерев’яної церкви Воздвиження Чесного Хреста 1661р.                (ох. №378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у м. Дрогобич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- реставрація), в тому числі виготовлення проєктно-кошторисної документації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 160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4 160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2. Реставрація іконостасів та стінописів пам’яток сакральної архітекту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стінопису і іконостасу пам’ятки архітектури національного значення дерев’яної церкви Воздвиження Чесного Хреста 1661р. (ох. №378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у м. Дрогобич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реставрація), в тому числі виготовлення проєктно-кошторисної документації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1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 160 4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 w:eastAsia="ru-RU"/>
              </w:rPr>
              <w:t>5 160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2. Комплексна реставрація пам’яток Львівщини, внесених до Списку об’єктів Світової спадщини ЮНЕ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1. Реставрація пам’яток, внесених до Списку об’єктів Світової спадщини ЮНЕСКО, у тому числі виготовлення (коригування) проєктно-кошторисної документації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 Св. Юра 1678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(ох. № 377) у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Дрогобичі Львівської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коригування) (характер робіт – реставраці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(спеці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2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3. Популяризація культурної спадщини Львівщ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1. Організація та проведення, навчальних семінарів, конференцій, фестивалів, архітектурних конкурсів, круглих столів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рганізація та проведення, навчальних семінарів, конференцій, фестивалів, архітектурних конкурсів, круглих столі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заг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2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Виготовлення та друк промоційної продукції з об'єктами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готовлення та друк промоційної продукції з об'єктам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(заг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ування про об'єкти культурної спадщини Львівської області занесені до Державного реєстру нерухомих пам'яток України та інформування про об'єкти культурної спадщини Львівської області занесені до Переліку об'єктів культурної спадщин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(заг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uk-UA" w:eastAsia="ru-RU"/>
              </w:rPr>
              <w:t>Завдання 7. Збереження та розвиток історико-культурних заповідників Львівської області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Проект реконструкції  Музейно-адміністративного комплексу історико-культурного заповідника «Давній Плісненськ». Визначення параметрів забудови земельної ділянки Адміністративно-музейного комплексу, крафтової пивоварні, реставраційної майстерні, гаражів, допоміжних будівель та приміщень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Золочівський район                         с. Підгір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00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9 710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розподіле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6 790 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6 500 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</w:t>
    </w:r>
    <w:r>
      <w:rPr>
        <w:rFonts w:cs="Times New Roman" w:ascii="Times New Roman" w:hAnsi="Times New Roman"/>
        <w:lang w:val="uk-UA"/>
      </w:rPr>
      <w:t>Продовження додатка 5</w:t>
    </w:r>
  </w:p>
  <w:p>
    <w:pPr>
      <w:pStyle w:val="Header"/>
      <w:spacing w:before="0" w:after="16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xt1">
    <w:name w:val="txt1"/>
    <w:qFormat/>
    <w:rPr>
      <w:sz w:val="11"/>
      <w:szCs w:val="1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Верхний колонтитул Знак"/>
    <w:qFormat/>
    <w:rPr>
      <w:sz w:val="22"/>
      <w:szCs w:val="22"/>
      <w:lang w:val="ru-RU"/>
    </w:rPr>
  </w:style>
  <w:style w:type="character" w:styleId="Style17">
    <w:name w:val="Нижни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7:00Z</dcterms:created>
  <dc:creator>Lilia Harun</dc:creator>
  <dc:description/>
  <cp:keywords/>
  <dc:language>en-US</dc:language>
  <cp:lastModifiedBy>Lili</cp:lastModifiedBy>
  <cp:lastPrinted>2024-03-26T16:38:00Z</cp:lastPrinted>
  <dcterms:modified xsi:type="dcterms:W3CDTF">2025-12-30T15:09:00Z</dcterms:modified>
  <cp:revision>34</cp:revision>
  <dc:subject/>
  <dc:title/>
</cp:coreProperties>
</file>